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rezervaci Vršky pod Špičáke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RP Vršky pod Špičákem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pět terénních šetření v termínu do 31.8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ursov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ursov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Vršky pod Špičákem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8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1:48:00Z</dcterms:modified>
  <cp:revision>5</cp:revision>
  <dc:subject/>
  <dc:title>S M L O U V A</dc:title>
</cp:coreProperties>
</file>